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Note Card for Hero Speech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FRO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191135</wp:posOffset>
                </wp:positionV>
                <wp:extent cx="5285740" cy="366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66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r Name</w:t>
                              <w:tab/>
                              <w:tab/>
                              <w:tab/>
                              <w:tab/>
                              <w:tab/>
                              <w:t>Hero: Martin Luther King, J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ro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FINE HERO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great courage/makes world a better plac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ERO’S NAM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Martin Luther King, J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ACKGROUND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930’s/unfair treatment of Black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father was minister/preached ideas of fairness, nonviolenc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OJECTED PLAN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intelligent, courageous, civil rights activ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288.3pt;mso-wrap-distance-left:9.05pt;mso-wrap-distance-right:9.05pt;mso-wrap-distance-top:0pt;mso-wrap-distance-bottom:0pt;margin-top:15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Your Name</w:t>
                        <w:tab/>
                        <w:tab/>
                        <w:tab/>
                        <w:tab/>
                        <w:tab/>
                        <w:t>Hero: Martin Luther King, J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ro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EFINE HERO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great courage/makes world a better plac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ERO’S NAM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Martin Luther King, Jr.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ACKGROUND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930’s/unfair treatment of Blacks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father was minister/preached ideas of fairness, nonviolence</w:t>
                      </w:r>
                    </w:p>
                    <w:p>
                      <w:pPr>
                        <w:pStyle w:val="ListParagrap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OJECTED PLAN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intelligent, courageous, civil rights activ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ab/>
        <w:tab/>
        <w:tab/>
        <w:tab/>
        <w:tab/>
        <w:tab/>
      </w:r>
      <w:r>
        <w:rPr/>
        <w:t>BA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170180</wp:posOffset>
                </wp:positionV>
                <wp:extent cx="5285740" cy="366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66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DY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EY POINT #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rst intelligent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loved English/history</w:t>
                              <w:tab/>
                              <w:tab/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read Gandhi’s book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in without Fighting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Y POINT #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econd courageou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spoke out against unfair rule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family threatened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EY POINT #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ird civil rights activist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wrote letters, books, speeches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March on Washington where gave “I Have a Dream Speech”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Nobel Peace Prize winner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CLUSION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ssassinated, dream lives on, MLK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288.3pt;mso-wrap-distance-left:9.05pt;mso-wrap-distance-right:9.05pt;mso-wrap-distance-top:0pt;mso-wrap-distance-bottom:0pt;margin-top:13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ODY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EY POINT #1 </w:t>
                      </w:r>
                      <w:r>
                        <w:rPr>
                          <w:sz w:val="24"/>
                          <w:szCs w:val="24"/>
                        </w:rPr>
                        <w:t>First intelligent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loved English/history</w:t>
                        <w:tab/>
                        <w:tab/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read Gandhi’s book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Win without Fighting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EY POINT #2</w:t>
                      </w:r>
                      <w:r>
                        <w:rPr>
                          <w:sz w:val="24"/>
                          <w:szCs w:val="24"/>
                        </w:rPr>
                        <w:t xml:space="preserve"> Second courageou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spoke out against unfair rule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family threatened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EY POINT #3</w:t>
                      </w:r>
                      <w:r>
                        <w:rPr>
                          <w:sz w:val="24"/>
                          <w:szCs w:val="24"/>
                        </w:rPr>
                        <w:t xml:space="preserve"> Third civil rights activist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wrote letters, books, speeches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March on Washington where gave “I Have a Dream Speech”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Nobel Peace Prize winner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spacing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CLUSION:</w:t>
                      </w:r>
                      <w:r>
                        <w:rPr>
                          <w:sz w:val="24"/>
                          <w:szCs w:val="24"/>
                        </w:rPr>
                        <w:t xml:space="preserve"> Assassinated, dream lives on, MLK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7:57:00Z</dcterms:created>
  <dc:creator>Sandra BenAmi</dc:creator>
  <dc:description/>
  <cp:keywords/>
  <dc:language>en-US</dc:language>
  <cp:lastModifiedBy>ITSUser</cp:lastModifiedBy>
  <dcterms:modified xsi:type="dcterms:W3CDTF">2010-02-12T22:18:00Z</dcterms:modified>
  <cp:revision>8</cp:revision>
  <dc:subject/>
  <dc:title/>
</cp:coreProperties>
</file>